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оект в первом чтении</w:t>
      </w:r>
    </w:p>
    <w:p>
      <w:pPr>
        <w:pStyle w:val="ConsPlusTitle"/>
        <w:widowControl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Алешиным В.А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КОНТРОЛЬНЫХ ПОЛНОМОЧИЯХ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МУРМАНСКОЙ ОБЛАСТНОЙ ДУМЫ"</w:t>
      </w:r>
    </w:p>
    <w:p>
      <w:pPr>
        <w:pStyle w:val="Normal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ава 1. Основы контрольных полномочий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</w:t>
      </w:r>
      <w:r>
        <w:rPr>
          <w:b/>
          <w:bCs/>
          <w:szCs w:val="24"/>
        </w:rPr>
        <w:t>Мурманской областной Думы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Статья 1. Предмет регулирования настоящего Закона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им Законом регулируются общественные отношения, связанные с осуществлением Мурманской областной Думой, комитетами Мурманской областной Думы, депутатами Мурманской областной Думы, депутатской комиссией Мурманской областной Думы по расследованию фактов и обстоятельств, послуживших основанием для проведения депутатского расследования, контрольных полномочий (далее – депутатский контроль) на основе Конституции Российской Федерации, федеральных конституционных законов, других федеральных законов, Устава Мурманской области, настоящего Закона, иных законов Мурманской области и нормативных правовых актов Мурманской области, Регламента Мурманской областной Дум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татья 2. Цели депутатского контрол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Основными целями депутатского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) обеспечение соблюдения Устава Мурманской области, законов Мурманской области и иных нормативных правовых актов Мурманской област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) защита гарантированных Конституцией Российской Федерации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) укрепление законности и право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4) выявление ключевых проблем в деятельности государственных органов Мурманской области, повышение эффективности системы государственного управления и привлечение внимания соответствующих государственных органов и должностных лиц к выявленным в ходе осуществления контроля недостаткам в целях их устранени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) противодействие коррупци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6) изучение практики применения законодательства Российской Федерации и законодательства Мурманской области, выработка рекомендаций, направленных на совершенствование законодательства Российской Федерации и законодательства Мурманской области, повышение эффективности его исполн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Статья 3. Принципы депутатского контрол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Депутатский контроль осуществляется на принципах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) законност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) соблюдения прав и свобод человека и гражданин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) разделения власт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4) самостоятельности и независимости субъектов депутатского контрол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) системност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) гласности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Информация о депутатском контроле открыта для общества и средств массовой информации, в том числе может распространяться посредством информационно-телекоммуникационной сети "Интернет". Мурманская областная Дума обеспечивает общедоступность информации о депутатском контроле, за исключением информации, доступ к которой ограничен 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>
          <w:szCs w:val="24"/>
        </w:rPr>
        <w:t>3. Осуществление депутатского контроля не подменяет осуществление правосудия, расследование преступлений, оперативно-розыскную деятельность, деятельность органов государственной власти и органов местного самоуправления, осуществляемую в пределах их компетенции. Вмешательство субъектов депутатского контроля в осуществление указанной деятельности не допускае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Статья 4. Субъекты депутатского контрол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К субъектам депутатского контроля относятся действующие в целях осуществления контроля:</w:t>
      </w:r>
    </w:p>
    <w:p>
      <w:pPr>
        <w:pStyle w:val="Normal"/>
        <w:ind w:firstLine="709"/>
        <w:jc w:val="both"/>
        <w:rPr/>
      </w:pPr>
      <w:r>
        <w:rPr>
          <w:szCs w:val="24"/>
        </w:rPr>
        <w:t>1) Мурманская областная Дума;</w:t>
      </w:r>
    </w:p>
    <w:p>
      <w:pPr>
        <w:pStyle w:val="Normal"/>
        <w:ind w:firstLine="709"/>
        <w:jc w:val="both"/>
        <w:rPr/>
      </w:pPr>
      <w:r>
        <w:rPr>
          <w:szCs w:val="24"/>
        </w:rPr>
        <w:t>2) комитеты Мурманской областной Дум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) депутатская комиссия по расследованию фактов и обстоятельств, послуживших основанием для проведения депутатского расследования;</w:t>
      </w:r>
    </w:p>
    <w:p>
      <w:pPr>
        <w:pStyle w:val="Normal"/>
        <w:ind w:firstLine="709"/>
        <w:jc w:val="both"/>
        <w:rPr/>
      </w:pPr>
      <w:r>
        <w:rPr>
          <w:szCs w:val="24"/>
        </w:rPr>
        <w:t>4) депутаты Мурманской областной Думы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Контрольно-счетная палата Мурманской области, являющаяся постоянно действующим органом внешнего государственного финансового контроля за использованием бюджетных средств Мурманской области и средств Территориального фонда обязательного медицинского страхования Мурманской области, подотчетным Мурманской областной Думе, участвует в осуществлении депутатского контроля в случаях, порядке и формах, предусмотренных настоящим Законом и Законом Мурманской области "О Контрольно-счетной палате Мурманской области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Статья 5. Формы депутатского контрол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Депутатский контроль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szCs w:val="24"/>
        </w:rPr>
        <w:t>1) рассмотрение Мурманской областной Думой вопроса о недоверии (доверии) Губернатору Мурманской области, иным руководителям органов исполнительной государственной власти Мурманской области, в назначении которых на должность Мурманская областная Дума принимала участие;</w:t>
      </w:r>
    </w:p>
    <w:p>
      <w:pPr>
        <w:pStyle w:val="Normal"/>
        <w:ind w:firstLine="709"/>
        <w:jc w:val="both"/>
        <w:rPr/>
      </w:pPr>
      <w:r>
        <w:rPr>
          <w:szCs w:val="24"/>
        </w:rPr>
        <w:t>2) проведение Мурманской областной Думой, комитетами Мурманской областной Думы, Контрольно-счетной палатой Мурманской области мероприятий по осуществлению предварительного депутатского контроля и последующего депутатского контроля в сфере бюджетных правоотношен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3) заслушивание Мурманской областной Думой ежегодных отчетов Губернатора Мурманской области о результатах деятельности Правительства Мурманской области, в том числе по вопросам, поставленным Мурманской областной Думой;</w:t>
      </w:r>
    </w:p>
    <w:p>
      <w:pPr>
        <w:pStyle w:val="Normal"/>
        <w:ind w:firstLine="709"/>
        <w:jc w:val="both"/>
        <w:rPr/>
      </w:pPr>
      <w:r>
        <w:rPr>
          <w:szCs w:val="24"/>
        </w:rPr>
        <w:t>4) направление Мурманской областной Думой запроса Мурманской областной Думы;</w:t>
      </w:r>
    </w:p>
    <w:p>
      <w:pPr>
        <w:pStyle w:val="Normal"/>
        <w:ind w:firstLine="709"/>
        <w:jc w:val="both"/>
        <w:rPr/>
      </w:pPr>
      <w:r>
        <w:rPr>
          <w:szCs w:val="24"/>
        </w:rPr>
        <w:t>5) направление депутатом Мурманской областной Думы запроса депутата Мурманской областной Думы (далее - депутатский запрос);</w:t>
      </w:r>
    </w:p>
    <w:p>
      <w:pPr>
        <w:pStyle w:val="Normal"/>
        <w:ind w:firstLine="709"/>
        <w:jc w:val="both"/>
        <w:rPr/>
      </w:pPr>
      <w:r>
        <w:rPr>
          <w:szCs w:val="24"/>
        </w:rPr>
        <w:t>6) заслушивание на заседаниях Мурманской областной Думы информации руководителей исполнительных органов государственной власти Мурманской области, иных государственных органов, ответов указанных должностных лиц на вопросы депутатов Мурманской областной Думы в том числе в рамках "правительственного часа", а также заслушивание информации указанных должностных лиц на заседаниях комитетов Мурманской областной Думы;</w:t>
      </w:r>
    </w:p>
    <w:p>
      <w:pPr>
        <w:pStyle w:val="Normal"/>
        <w:ind w:firstLine="709"/>
        <w:jc w:val="both"/>
        <w:rPr/>
      </w:pPr>
      <w:r>
        <w:rPr>
          <w:szCs w:val="24"/>
        </w:rPr>
        <w:t>7) заслушивание в целях получения информации по вопросам, носящим чрезвычайный характер, руководителей государственных органов иных должностных лиц;</w:t>
      </w:r>
    </w:p>
    <w:p>
      <w:pPr>
        <w:pStyle w:val="Normal"/>
        <w:ind w:firstLine="709"/>
        <w:jc w:val="both"/>
        <w:rPr/>
      </w:pPr>
      <w:r>
        <w:rPr>
          <w:szCs w:val="24"/>
        </w:rPr>
        <w:t>8) проведение депутатских слушан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9) проведение депутатских расследован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0) проведение выездных совещаний депутатов и рабочих органов Мурманской областной Думы по вопросам, связанным с депутатским контроле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атья 6. Депутатский контроль при издании нормативных правовых актов,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 xml:space="preserve">разработка и принятие которых предусмотрены законами Мурманской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>област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Мурманская областная Дума в порядке, определяемом Регламентом Мурманской областной Думы, осуществляет депутатский контроль за обеспечением соблюдения Правительством Мурманской области и исполнительными органами государственной власти Мурманской области установленных сроков принятия нормативных правовых актов, разработка и принятие которых предусмотрены законами Мурманской области, а также за полнотой регулирования соответствующих правоотношений в целях выявления соответствующих пробел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Глава 2. Отдельные формы депутатского контроля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атья 7. Заслушивание ответов руководителей исполнительных органов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государственной власти Мурманской области и иных должностных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</w:t>
      </w:r>
      <w:r>
        <w:rPr>
          <w:szCs w:val="24"/>
        </w:rPr>
        <w:t>лиц на вопросы депутатов Мурманской областной Думы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Мурманская областная Дума вправе приглашать руководителей исполнительных органов государственной власти Мурманской области и иных должностных лиц на заседания Мурманской областной Думы для ответов на вопросы депутатов Мурманской областной Думы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На заседаниях Мурманской областной Думы может отводиться время для ответов руководителей исполнительных органов государственной власти Мурманской области и иных должностных лиц на вопросы депутатов Мурманской областной Думы ("правительственный час"). На заседание Мурманской областной Думы в рамках "правительственного часа" вместе с руководителями исполнительных органов государственной власти Мурманской области и иными должностными лицами может быть приглашен аудитор Контрольно-счетной палаты Мурманской области, возглавляющий соответствующее направление деятельности Контрольно-счетной палаты Мурманской области.</w:t>
      </w:r>
    </w:p>
    <w:p>
      <w:pPr>
        <w:pStyle w:val="Normal"/>
        <w:ind w:firstLine="709"/>
        <w:jc w:val="both"/>
        <w:rPr/>
      </w:pPr>
      <w:r>
        <w:rPr>
          <w:szCs w:val="24"/>
        </w:rPr>
        <w:t>3. В ходе проведения "правительственного часа" могут обсуждаться вопросы эффективности использования средств областного бюджета по соответствующим направлениям, а также вопросы достижения целевых показателей, утвержденных государственными программами Мурманской области.</w:t>
      </w:r>
    </w:p>
    <w:p>
      <w:pPr>
        <w:pStyle w:val="Normal"/>
        <w:ind w:firstLine="709"/>
        <w:jc w:val="both"/>
        <w:rPr/>
      </w:pPr>
      <w:r>
        <w:rPr>
          <w:szCs w:val="24"/>
        </w:rPr>
        <w:t>4. Комитеты Мурманской областной Думы вправе приглашать руководителей исполнительных органов государственной власти Мурманской области и уполномоченных ими должностных лиц на заседания комитетов Мурманской областной Думы, в том числе для заслушивания ответов на вопросы депутатов Мурманской областной Ду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Статья 8. Запрос Мурманской областной Думы, депутатский запрос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Инициирование, направление и рассмотрение запроса Мурманской областной Думы, депутатского запроса осуществляются в порядке, установленном Законом Мурманской области "О статусе депутата Мурманской областной Думы"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Мурманская областная Дума в случае, если ответ на запрос Мурманской областной Думы признан ею неудовлетворительным, вправе принять решение о повторном направлении запроса Мурманской областной Ду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Статья 9. Депутатское расследование Мурманской областной Думы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Депутатское расследование Мурманской областной Думы, в том числе создание депутатской комиссии Мурманской областной Думы по расследованию фактов и обстоятельств, послуживших основанием для проведения депутатского расследования, осуществляется в порядке, установленном Законом Мурманской области "О депутатском расследовании Мурманской областной Думы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атья 10. Осуществление Мурманской областной Думой депутатского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 </w:t>
      </w:r>
      <w:r>
        <w:rPr>
          <w:szCs w:val="24"/>
        </w:rPr>
        <w:t>контроля в сфере бюджетных правоотношений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Депутатский контроль в сфере бюджетных правоотношений включает в себя предварительный депутатский контроль и последующий депутатский контроль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В рамках предварительного депутатского контроля осуществляются:</w:t>
      </w:r>
    </w:p>
    <w:p>
      <w:pPr>
        <w:pStyle w:val="Normal"/>
        <w:ind w:firstLine="709"/>
        <w:jc w:val="both"/>
        <w:rPr/>
      </w:pPr>
      <w:r>
        <w:rPr>
          <w:szCs w:val="24"/>
        </w:rPr>
        <w:t>1) обсуждение проекта основных направлений бюджетной и налоговой политики Мурманской области;</w:t>
      </w:r>
    </w:p>
    <w:p>
      <w:pPr>
        <w:pStyle w:val="Normal"/>
        <w:ind w:firstLine="709"/>
        <w:jc w:val="both"/>
        <w:rPr/>
      </w:pPr>
      <w:r>
        <w:rPr>
          <w:szCs w:val="24"/>
        </w:rPr>
        <w:t>2) рассмотрение проектов государственных программ Мурманской области и предложений о внесении изменений в них;</w:t>
      </w:r>
    </w:p>
    <w:p>
      <w:pPr>
        <w:pStyle w:val="Normal"/>
        <w:ind w:firstLine="709"/>
        <w:jc w:val="both"/>
        <w:rPr/>
      </w:pPr>
      <w:r>
        <w:rPr>
          <w:szCs w:val="24"/>
        </w:rPr>
        <w:t>3) участие в обсуждении проекта закона Мурманской области об областном бюджете на очередной финансовый год и плановый период и проекта закона Мурманской области о бюджете Территориального фонда обязательного медицинского страхования Мурманской области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Cs w:val="24"/>
        </w:rPr>
        <w:t>4) рассмотрение и принятие проекта закона Мурманской области об областном бюджете на очередной финансовый год и плановый период и проекта закона Мурманской области о бюджете Территориального фонда обязательного медицинского страхования Мурманской области на очередной финансовый год и плановый период в соответствии с Бюджетным кодексом Российской Федерации и Законом Мурманской области "О бюджетном процессе в Мурманской области".</w:t>
      </w:r>
    </w:p>
    <w:p>
      <w:pPr>
        <w:pStyle w:val="Normal"/>
        <w:ind w:firstLine="709"/>
        <w:jc w:val="both"/>
        <w:rPr/>
      </w:pPr>
      <w:r>
        <w:rPr>
          <w:szCs w:val="24"/>
        </w:rPr>
        <w:t>3. В рамках депутатского контроля осуществляется рассмотрение отдельных вопросов исполнения областного бюджета и бюджета Территориального фонда обязательного медицинского страхования Мурманской области на заседаниях комитетов Мурманской областной Думы, в ходе депутатских слушаний, в связи с запросами Мурманской областной Думы и депутатскими запросами в соответствии с Законом Мурманской области "О статусе депутата Мурманской областной Думы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В рамках последующего депутатского контроля осуществляются рассмотрение и утверждение отчетов об исполнении областного бюджета и бюджета Территориального фонда обязательного медицинского страхования Мурманской области в соответствии с Бюджетным кодексом Российской Федерации и Законом Мурманской области "О бюджетном процессе в Мурманской области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Глава 3. Планирование и осуществление депутатского контроля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атья 11. Планирование мероприятий по осуществлению депутатского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контрол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Мероприятия по осуществлению депутатского контроля могут быть постоянными и разовыми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Мероприятия по осуществлению постоянного депутатского контроля могут включаться в план мероприятий Мурманской областной Думы по письменным предложениям депутатских объединений (фракций) в Мурманской областной Думе, постоянных депутатских групп в Мурманской областной Думе, комитетов Мурманской областной Ду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Мероприятия по осуществлению постоянного депутатского контроля, проводимые Мурманской областной Думой с участием Контрольно-счетной палаты Мурманской области, включаются в план работы Контрольно-счетной палаты Мурманской области на очередной год и проводятся в порядке, установленном Законом Мурманской области "О Контрольно-счетной палате Мурманской области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Разовые мероприятия по осуществлению депутатского контроля могут проводиться по обращениям депутатских объединений (фракций) в Мурманской областной Думе, постоянных депутатских групп в Мурманской областной Думе, комитетов Мурманской областной Думы, депутатов Мурманской областной Думы, государственных органов, органов местного самоуправления, организаций и граждан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атья 12. Организационное, правовое и методическое обеспечение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депутатского контрол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Общее руководство организацией и проведением мероприятий по осуществлению постоянного депутатского контроля осуществляют Председатель Мурманской областной Думы и заместители Председателя Мурманской областной Думы в порядке, установленном Регламентом Мурманской областной Думы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Организационное, правовое и методическое обеспечение депутатского контроля осуществляется аппаратом Мурманской областной Думы в порядке, установленном Регламентом Мурманской областной Думы и иными правовыми актам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атья 13. Решения Мурманской областной Думы по результатам проведения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мероприятий по осуществлению депутатского контрол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По результатам проведения мероприятий по осуществлению депутатского контроля Мурманская областная Дума в пределах своих полномочий, установленных федеральными законами, Уставом Мурманской области и законами Мурманской области, вправе:</w:t>
      </w:r>
    </w:p>
    <w:p>
      <w:pPr>
        <w:pStyle w:val="Normal"/>
        <w:ind w:firstLine="709"/>
        <w:jc w:val="both"/>
        <w:rPr/>
      </w:pPr>
      <w:r>
        <w:rPr>
          <w:szCs w:val="24"/>
        </w:rPr>
        <w:t>1) поручить комитету Мурманской областной Думы разработать соответствующий проект закона Мурманской области для внесения его в Мурманскую областную Думу депутатом (депутатами) Мурманской областной Думы в порядке законодательной инициативы;</w:t>
      </w:r>
    </w:p>
    <w:p>
      <w:pPr>
        <w:pStyle w:val="Normal"/>
        <w:ind w:firstLine="709"/>
        <w:jc w:val="both"/>
        <w:rPr/>
      </w:pPr>
      <w:r>
        <w:rPr>
          <w:szCs w:val="24"/>
        </w:rPr>
        <w:t>2) предложить государственному органу Мурманской области и соответствующим должностным лицам принять меры по устранению выявленных нарушений законодательства Российской Федерации и законодательства Мурманской области, а также по устранению причин и условий, способствовавших совершению выявленных нарушений;</w:t>
      </w:r>
    </w:p>
    <w:p>
      <w:pPr>
        <w:pStyle w:val="Normal"/>
        <w:ind w:firstLine="709"/>
        <w:jc w:val="both"/>
        <w:rPr/>
      </w:pPr>
      <w:r>
        <w:rPr>
          <w:szCs w:val="24"/>
        </w:rPr>
        <w:t>3) рассмотреть вопрос о недоверии (доверии) Губернатору Мурманской области, иным руководителям органов исполнительной государственной власти Мурманской области, в назначении которых на должность Мурманская областная Дума принимала участие;</w:t>
      </w:r>
    </w:p>
    <w:p>
      <w:pPr>
        <w:pStyle w:val="Normal"/>
        <w:ind w:firstLine="709"/>
        <w:jc w:val="both"/>
        <w:rPr/>
      </w:pPr>
      <w:r>
        <w:rPr>
          <w:szCs w:val="24"/>
        </w:rPr>
        <w:t>4) освободить от должности в установленном законодательством порядке лиц, назначение на должность и освобождение от должности которых отнесены к ведению Мурманской областной Дум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) обратиться к лицам, имеющим в соответствии с законодательством право принимать решения об освобождении от должности лиц, деятельность которых носила неудовлетворительный характер, либо право вносить представления об отстранении указанных лиц от должности;</w:t>
      </w:r>
    </w:p>
    <w:p>
      <w:pPr>
        <w:pStyle w:val="Normal"/>
        <w:ind w:firstLine="709"/>
        <w:jc w:val="both"/>
        <w:rPr/>
      </w:pPr>
      <w:r>
        <w:rPr>
          <w:szCs w:val="24"/>
        </w:rPr>
        <w:t>6) обратиться в органы прокуратуры Российской Федерации или органы Следственного комитета 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В соответствии с законодательством государственный орган Мурманской области, государственное областное учреждение или соответствующие должностные лица обязаны рассмотреть предложения Мурманской областной Думы по результатам осуществления депутатского контроля и в месячный срок или в срок, установленный Мурманской областной Думой, уведомить Мурманскую областную Думу о результатах рассмотрения предложен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Глава 4. Заключительные полож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татья 14. Вступление в силу настоящего Закона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Мурманской области                                                                                          М.В.КОВТУН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Cs w:val="24"/>
        </w:rPr>
        <w:t xml:space="preserve">к проекту закона </w:t>
      </w:r>
      <w:r>
        <w:rPr>
          <w:b/>
          <w:color w:val="000000"/>
          <w:szCs w:val="24"/>
        </w:rPr>
        <w:t>Мурман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szCs w:val="24"/>
        </w:rPr>
      </w:pPr>
      <w:r>
        <w:rPr>
          <w:b/>
          <w:szCs w:val="24"/>
        </w:rPr>
        <w:t>"О контрольных полномочиях Мурманской областной Думы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Законопроектом регулируются общественные отношения, связанные с осуществлением Мурманской областной Думой, комитетами и депутатами Мурманской областной Думы, контрольных полномочий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Определены цели и принципы осуществления депутатского контроля. Устанавливается, что депутатский контроль осуществляется в следующих формах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рассмотрение Мурманской областной Думой вопроса о недоверии (доверии) Губернатору Мурманской области, и его заместителям;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проведение мероприятий по осуществлению предварительного депутатского контроля и последующего депутатского контроля в сфере бюджетных правоотношений;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заслушивание ежегодных отчетов Губернатора о результатах деятельности Правительства Мурманской области, в том числе по вопросам поставленным Мурманской областной Думой;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направление запросов Мурманской областной Думы, депутатских запросов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проведение депутатских слушаний и депутатских расследований и т.д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Кроме того законопроектом определяется, что Мурманская областная Дума осуществляет депутатский контроль за обеспечением соблюдения Правительством и исполнительными органами государственной власти Мурманской области установленных сроков принятия нормативных правовых актов, разработка и принятие которых предусмотрены областными законами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Также предусматривается, что мероприятия по осуществлению депутатского контроля могут быть постоянными и разовыми. Общее руководство организацией и проведением мероприятий по осуществлению постоянного депутатского контроля осуществляют Председатель Мурманской областной Думы и его заместители, а организационное, правовое и методическое обеспечение контроля осуществляется аппаратом Мурманской областной Думы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Принятие закона не повлечет дополнительных расходов средств областного бюджета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торых потребует принятие закона Мурма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"О контрольных полномочиях Мурманской областной Думы"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инятие закона</w:t>
      </w:r>
      <w:r>
        <w:rPr/>
        <w:t xml:space="preserve"> </w:t>
      </w:r>
      <w:r>
        <w:rPr>
          <w:szCs w:val="24"/>
        </w:rPr>
        <w:t>Мурманской области "О контрольных полномочиях Мурманской областной Думы" потребует  разработки и принятия закона Мурманской области "О депутатском расследовании Мурманской областной Думы"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ые полномочия МОД (Алешин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7:00Z</dcterms:created>
  <dc:creator>Кисенко</dc:creator>
  <dc:description/>
  <dc:language>en-US</dc:language>
  <cp:lastModifiedBy>Кисенко</cp:lastModifiedBy>
  <dcterms:modified xsi:type="dcterms:W3CDTF">2014-07-01T12:27:00Z</dcterms:modified>
  <cp:revision>1</cp:revision>
  <dc:subject/>
  <dc:title/>
</cp:coreProperties>
</file>